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700855672"/>
      <w:bookmarkStart w:id="1" w:name="__Fieldmark__0_700855672"/>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700855672"/>
      <w:bookmarkStart w:id="3" w:name="__Fieldmark__1_700855672"/>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700855672"/>
      <w:bookmarkStart w:id="5" w:name="__Fieldmark__2_700855672"/>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700855672"/>
      <w:bookmarkStart w:id="7" w:name="__Fieldmark__3_700855672"/>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700855672"/>
      <w:bookmarkStart w:id="9" w:name="__Fieldmark__4_700855672"/>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700855672"/>
      <w:bookmarkStart w:id="11" w:name="__Fieldmark__5_700855672"/>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0"/>
        </w:numPr>
        <w:ind w:left="1353" w:hanging="0"/>
        <w:rPr>
          <w:szCs w:val="20"/>
        </w:rPr>
      </w:pPr>
      <w:r>
        <w:rPr>
          <w:szCs w:val="20"/>
        </w:rPr>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r>
        <w:br w:type="page"/>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700855672"/>
      <w:bookmarkStart w:id="13" w:name="__Fieldmark__6_700855672"/>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700855672"/>
      <w:bookmarkStart w:id="15" w:name="__Fieldmark__7_700855672"/>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700855672"/>
      <w:bookmarkStart w:id="17" w:name="__Fieldmark__8_700855672"/>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700855672"/>
      <w:bookmarkStart w:id="19" w:name="__Fieldmark__9_700855672"/>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700855672"/>
      <w:bookmarkStart w:id="21" w:name="__Fieldmark__10_700855672"/>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700855672"/>
      <w:bookmarkStart w:id="23" w:name="__Fieldmark__11_700855672"/>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4"/>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4"/>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1080" w:leader="none"/>
        </w:tabs>
        <w:spacing w:before="0" w:after="0"/>
        <w:ind w:left="1080"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4"/>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4"/>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14"/>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4"/>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4"/>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4"/>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4"/>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Letter"/>
      <w:lvlText w:val="%1."/>
      <w:lvlJc w:val="left"/>
      <w:pPr>
        <w:tabs>
          <w:tab w:val="num" w:pos="0"/>
        </w:tabs>
        <w:ind w:left="1353" w:hanging="360"/>
      </w:p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4">
    <w:name w:val="WW8Num13z4"/>
    <w:qFormat/>
    <w:rPr>
      <w:rFonts w:ascii="Arial" w:hAnsi="Arial" w:cs="Arial"/>
      <w:b/>
      <w:i w:val="false"/>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lina BOUROSU</cp:lastModifiedBy>
  <cp:lastPrinted>2015-08-14T11:10:00Z</cp:lastPrinted>
  <dcterms:modified xsi:type="dcterms:W3CDTF">2015-11-04T12:52:00Z</dcterms:modified>
  <cp:revision>4</cp:revision>
  <dc:subject/>
  <dc:title>ANEXA</dc:title>
</cp:coreProperties>
</file>